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ermans war plan was known as the </w:t>
      </w:r>
      <w:r>
        <w:rPr>
          <w:b/>
          <w:bCs/>
          <w:u w:val="single"/>
        </w:rPr>
        <w:t>Schlieffen Plan</w:t>
      </w:r>
      <w:r>
        <w:rPr/>
        <w:t xml:space="preserve">. There plan was to invaded France with quick movements and a fast attack. The only reason this plan failed was because France saw them coming and pulled forward so when we got there they were closer than the Germans expected an also mare ready to attack than what the Germans thought. This just happened to be in Belgium a neutral country because that’s were they were ready to attack us at. So the Germans knew it was going to hurt them in the end when the war was o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35:00Z</dcterms:created>
  <dc:creator>hawkinskr</dc:creator>
  <dc:description/>
  <cp:keywords/>
  <dc:language>en-US</dc:language>
  <cp:lastModifiedBy>HawkinsKr</cp:lastModifiedBy>
  <dcterms:modified xsi:type="dcterms:W3CDTF">2009-01-09T14:35:00Z</dcterms:modified>
  <cp:revision>2</cp:revision>
  <dc:subject/>
  <dc:title>Germans war plan was known as the Schlieffen Plan</dc:title>
</cp:coreProperties>
</file>